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อ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22 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)-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ู้ร่วมสำรวจ ศึกษา วิจัย หรือทดลองทางวิชา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อุทยานแห่งชาติ</w:t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Spac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ทางวิชา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จัยที่ชำนาญ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ทำ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่วมดำเนินงานในโครงการศึกษาวิจัย 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่ว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 ข้อความที่ได้แสดงไว้ข้างต้นเป็นความจริงทุกประ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ผู้ขออนุญาต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ัวหน้า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26:00Z</dcterms:created>
  <dc:creator>Personal</dc:creator>
  <dc:description/>
  <cp:keywords/>
  <dc:language>en-US</dc:language>
  <cp:lastModifiedBy>HP</cp:lastModifiedBy>
  <cp:lastPrinted>2022-08-20T09:38:00Z</cp:lastPrinted>
  <dcterms:modified xsi:type="dcterms:W3CDTF">2022-08-26T08:31:00Z</dcterms:modified>
  <cp:revision>3</cp:revision>
  <dc:subject/>
  <dc:title>แนวทางการวินิจฉัยสถานภาพทางกฎหมายของพื้นที่ป่าไม้</dc:title>
</cp:coreProperties>
</file>